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drawing>
          <wp:inline distT="0" distB="0" distL="0" distR="0">
            <wp:extent cx="5753100" cy="4946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6" r="-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237"/>
        <w:gridCol w:w="3629"/>
      </w:tblGrid>
      <w:tr>
        <w:trPr>
          <w:trHeight w:val="555" w:hRule="atLeast"/>
        </w:trPr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čná listina z 2. zasadnutia Komisie pri MV pre OP ĽZ pre prioritné osi 5 a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átu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február 2016, 10.00 – 12.30 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sto konan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nisterstvo vnútra SR, Pribinova 2,  Bratislava, 2. poschodie, tlačová miestnosť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lenovia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no a priezvisko, funkc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kt/organizáci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ela Danišk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nerálna riaditeľka sekc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erstvo vnútra SR, generálny riaditeľ sekcie európskych programov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cia Rozkopál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aditeľ odboru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erstvo vnútra SR, riaditeľ odboru inklúzie marginalizovaných rómskych komunít, sekcie európskych programov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bert Néme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álny riaditeľ sekc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sterstvo práce, sociálnych vecí a rodiny SR, generálny riaditeľ sekcie fondov Európskej únie  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zastúpení p. Kovácsovej, 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dežda Šeb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álna riaditeľka sekc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erstvo práce, sociálnych vecí a rodiny SR, generálny riaditeľ sekcie sociálnej a rodinnej politiky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ronika Paľková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aditeľka</w:t>
            </w:r>
            <w:r>
              <w:rPr/>
              <w:t xml:space="preserve"> odbo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or pre OP Vzdelávani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erstvo školstva, vedy, výskumu a športu S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mund Škorv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upujúci generálny riadite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cia európskych programov a </w:t>
            </w:r>
            <w:r>
              <w:rPr>
                <w:rFonts w:cs="Times New Roman" w:ascii="Times New Roman" w:hAnsi="Times New Roman"/>
              </w:rPr>
              <w:t>projekto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sterstvo zdravotníctva S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stúpení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. Ferjančíkom,  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il Píc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aditeľ kancelárie generálneho riaditeľ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cie riadenia programov regionálneho rozvo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sterstvo pôdohospodárstva a rozvoja vidieka SR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Ľubomír Lörinc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redseda ZM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ruženie miest a obcí Slovensk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zastúpení p. Konečným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uzana Kus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tná vedecká pracovníč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venská akadémia vied, Sociologický ústav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ravedlnená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ára Orgován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aditeľk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ómsky inštitút – Roma Institute, n.o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grid Kos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tutárny zástup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o Vadis, o.z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ravedlnená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zef Miškol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štitút pre dobre spravovanú spoločnosť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ária Malov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a vlády SR pre ľudské práva, národnostné menšiny a rodovú rovnosť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ravedlnená</w:t>
            </w:r>
          </w:p>
        </w:tc>
      </w:tr>
      <w:tr>
        <w:trPr>
          <w:trHeight w:val="5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ária Milkov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Úrad splnomocnenca vlády SR pre rozvoj občianskej spoločnosti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rich Holeč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Ľudia a perspektíva, o.z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mora mimovládnych neziskových organizáci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567" w:hRule="atLeast"/>
        </w:trPr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rovatelia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no a priezvisko, funkci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jekt/organizáci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</w:t>
            </w:r>
          </w:p>
        </w:tc>
      </w:tr>
      <w:tr>
        <w:trPr>
          <w:trHeight w:val="6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rea Bučk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aditeľka odb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HPM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rad splnomocnenca vlády SR pre rómske komunity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6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denka Kurčíková / Ivana Ďuricová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žér programovania / manažér programov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delenie programovania a monitorovani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bor riadenia programov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kcia environmentálnych programov a projektov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sterstvo životného prostredia 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6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hal Cenkn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vn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fer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dbor právnych služi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ovenské národné stredisko pre ľudské prá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ravedlnený</w:t>
            </w:r>
          </w:p>
        </w:tc>
      </w:tr>
      <w:tr>
        <w:trPr>
          <w:trHeight w:val="6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haela Kollár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dúca útv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elenie štrukturálnych fondov E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átny fond rozvoja býv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ravedlnená</w:t>
            </w:r>
          </w:p>
        </w:tc>
      </w:tr>
      <w:tr>
        <w:trPr>
          <w:trHeight w:val="603" w:hRule="atLeast"/>
        </w:trPr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stupcovia Európskej Komisie</w:t>
            </w:r>
          </w:p>
        </w:tc>
      </w:tr>
      <w:tr>
        <w:trPr>
          <w:trHeight w:val="6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tin Ort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 Employment, Social Affairs and Inclusion, Európska komisi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  <w:tr>
        <w:trPr>
          <w:trHeight w:val="6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a Kolaříková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 for Regional Policy, Európska komisia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r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tatní prítomní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ter Szabo, MPSVaR SR, </w:t>
        <w:tab/>
        <w:tab/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án Baláž, SGI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uard Čonka, ÚSVRK</w:t>
        <w:tab/>
        <w:tab/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iela Baťová, ÚSVRK</w:t>
        <w:tab/>
        <w:tab/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rína Pešková, MPSVaR SR</w:t>
        <w:tab/>
      </w:r>
      <w:r>
        <w:rPr>
          <w:rFonts w:cs="Times New Roman" w:ascii="Times New Roman" w:hAnsi="Times New Roman"/>
          <w:sz w:val="24"/>
          <w:szCs w:val="24"/>
        </w:rPr>
        <w:t>v. r.</w:t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hlavie2">
    <w:name w:val="Záhlavie #2_"/>
    <w:qFormat/>
    <w:rPr>
      <w:rFonts w:ascii="Bookman Old Style" w:hAnsi="Bookman Old Style" w:eastAsia="Bookman Old Style" w:cs="Bookman Old Style"/>
      <w:sz w:val="36"/>
      <w:szCs w:val="3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ie21">
    <w:name w:val="Záhlavie #2"/>
    <w:basedOn w:val="Normal"/>
    <w:qFormat/>
    <w:pPr>
      <w:shd w:fill="FFFFFF" w:val="clear"/>
      <w:spacing w:lineRule="exact" w:line="446" w:before="1200" w:after="0"/>
      <w:jc w:val="center"/>
      <w:outlineLvl w:val="1"/>
    </w:pPr>
    <w:rPr>
      <w:rFonts w:ascii="Bookman Old Style" w:hAnsi="Bookman Old Style" w:eastAsia="Bookman Old Style" w:cs="Bookman Old Style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02:00Z</dcterms:created>
  <dc:creator>dubjakova</dc:creator>
  <dc:description/>
  <cp:keywords/>
  <dc:language>en-US</dc:language>
  <cp:lastModifiedBy>metodika OIMRK</cp:lastModifiedBy>
  <cp:lastPrinted>2015-08-27T09:16:00Z</cp:lastPrinted>
  <dcterms:modified xsi:type="dcterms:W3CDTF">2016-04-04T11:06:00Z</dcterms:modified>
  <cp:revision>4</cp:revision>
  <dc:subject/>
  <dc:title/>
</cp:coreProperties>
</file>